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85800" cy="6858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REPUBLIKA HRVATSKA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STARSKA ŽUPANIJA 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OPĆINA LIŽNJAN - LISIGNANO</w:t>
      </w:r>
    </w:p>
    <w:p>
      <w:pPr>
        <w:pStyle w:val="Normal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Načelnik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LASA: 400-01/19-01/12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 2168/03-01-19-3</w:t>
      </w:r>
    </w:p>
    <w:p>
      <w:pPr>
        <w:pStyle w:val="Normal"/>
        <w:rPr/>
      </w:pPr>
      <w:r>
        <w:rPr>
          <w:sz w:val="24"/>
          <w:szCs w:val="24"/>
          <w:lang w:val="pl-PL"/>
        </w:rPr>
        <w:t>Ližnjan 22.10.2019.g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520" w:leader="none"/>
        </w:tabs>
        <w:jc w:val="right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           </w:t>
      </w:r>
      <w:r>
        <w:rPr>
          <w:b/>
          <w:sz w:val="24"/>
          <w:szCs w:val="24"/>
          <w:lang w:val="pl-PL"/>
        </w:rPr>
        <w:t>Općinsko vijeće Općine Ližnjan-Lisignano</w:t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</w:t>
      </w:r>
      <w:r>
        <w:rPr>
          <w:sz w:val="24"/>
          <w:szCs w:val="24"/>
          <w:lang w:val="pl-PL"/>
        </w:rPr>
        <w:t>Predsjedniku i vijećnicima Općinskog vijeća- svima</w:t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PREDMET:  Poziv za dostavu amandmana, dostavlja se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štovani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Temeljem članaka 38. i 39.  Zakona o Proračunu, (Narodne novine RH br. 87/08,136/12, 15/15), te poštujući odredbe članaka 36. i 37. Poslovnika o radu općinskog vijeća Općine Ližnjan-Lisignano (Službene novine Općine Ližnjan-Lisignano, 05/09- pročišćeni tekst, 2/13, 8/17, 5/19) upućuje se  poziv ovlaštenim predlagateljima na dostavu amandmana na prijedlog Drugih  izmjena i dopuna Proračuna Općine Ližnjan-Lisignano za 2019. godinu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ukladno članku 38 Zakona o proračunu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  <w:lang w:val="hr-HR"/>
        </w:rPr>
        <w:t>Sve izmjene i dopune koje Općinsko vijeće  prihvati putem amandmana na predložene Druge izmjene i dopune  proračuna ne smiju prijeći utvrđenu svotu dopuštenog manjka proračuna i projekcij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  <w:lang w:val="hr-HR"/>
        </w:rPr>
        <w:t>U tijeku rasprave o prijedlogu proračuna i projekcija podneseni se amandmani kojima se predlaže povećanje proračunskih rashoda i izdataka iznad iznosa utvrđenih prijedlogom proračuna mogu prihvatiti pod uvjetom da se istodobno predloži smanjenje drugih rashoda i izdataka u posebnom dijelu proračun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ijedlozi amandmana  ne smiju biti na teret proračunske zalihe, na teret dodatnog zaduživanja ili već ranije preuzetih obveza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>S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po</w:t>
      </w:r>
      <w:r>
        <w:rPr>
          <w:sz w:val="24"/>
          <w:szCs w:val="24"/>
          <w:lang w:val="hr-HR"/>
        </w:rPr>
        <w:t>š</w:t>
      </w:r>
      <w:r>
        <w:rPr>
          <w:sz w:val="24"/>
          <w:szCs w:val="24"/>
          <w:lang w:val="pl-PL"/>
        </w:rPr>
        <w:t>tovanjem</w:t>
      </w:r>
      <w:r>
        <w:rPr>
          <w:sz w:val="24"/>
          <w:szCs w:val="24"/>
          <w:lang w:val="hr-HR"/>
        </w:rPr>
        <w:t>,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pl-PL"/>
        </w:rPr>
        <w:t>Na</w:t>
      </w:r>
      <w:r>
        <w:rPr>
          <w:b/>
          <w:sz w:val="24"/>
          <w:szCs w:val="24"/>
          <w:lang w:val="hr-HR"/>
        </w:rPr>
        <w:t>č</w:t>
      </w:r>
      <w:r>
        <w:rPr>
          <w:b/>
          <w:sz w:val="24"/>
          <w:szCs w:val="24"/>
          <w:lang w:val="pl-PL"/>
        </w:rPr>
        <w:t>elnik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pl-PL"/>
        </w:rPr>
        <w:t>Op</w:t>
      </w:r>
      <w:r>
        <w:rPr>
          <w:b/>
          <w:sz w:val="24"/>
          <w:szCs w:val="24"/>
          <w:lang w:val="hr-HR"/>
        </w:rPr>
        <w:t>ć</w:t>
      </w:r>
      <w:r>
        <w:rPr>
          <w:b/>
          <w:sz w:val="24"/>
          <w:szCs w:val="24"/>
          <w:lang w:val="pl-PL"/>
        </w:rPr>
        <w:t>ine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pl-PL"/>
        </w:rPr>
        <w:t>Li</w:t>
      </w:r>
      <w:r>
        <w:rPr>
          <w:b/>
          <w:sz w:val="24"/>
          <w:szCs w:val="24"/>
          <w:lang w:val="hr-HR"/>
        </w:rPr>
        <w:t>ž</w:t>
      </w:r>
      <w:r>
        <w:rPr>
          <w:b/>
          <w:sz w:val="24"/>
          <w:szCs w:val="24"/>
          <w:lang w:val="pl-PL"/>
        </w:rPr>
        <w:t>njan</w:t>
      </w:r>
      <w:r>
        <w:rPr>
          <w:b/>
          <w:sz w:val="24"/>
          <w:szCs w:val="24"/>
          <w:lang w:val="hr-HR"/>
        </w:rPr>
        <w:t>-</w:t>
      </w:r>
      <w:r>
        <w:rPr>
          <w:b/>
          <w:sz w:val="24"/>
          <w:szCs w:val="24"/>
          <w:lang w:val="pl-PL"/>
        </w:rPr>
        <w:t>Lisignano</w:t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Marko Ravnić, mag.iur.</w:t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vit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Naslovu - svim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očelnik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0" w:leader="none"/>
        </w:tabs>
        <w:rPr/>
      </w:pPr>
      <w:r>
        <w:rPr>
          <w:sz w:val="24"/>
          <w:szCs w:val="24"/>
          <w:lang w:val="pl-PL"/>
        </w:rPr>
        <w:t>Odsjek za proračun i  financijsko-računovodstvene poslo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ismohrana</w:t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29573323_4VZ0HLUX7.predmet_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1:14:00Z</dcterms:created>
  <dc:creator>Danijela Lamot</dc:creator>
  <dc:description/>
  <cp:keywords/>
  <dc:language>en-US</dc:language>
  <cp:lastModifiedBy>Danijela Lamot</cp:lastModifiedBy>
  <cp:lastPrinted>2017-04-06T08:26:00Z</cp:lastPrinted>
  <dcterms:modified xsi:type="dcterms:W3CDTF">2019-10-24T09:49:00Z</dcterms:modified>
  <cp:revision>4</cp:revision>
  <dc:subject/>
  <dc:title>Generički template</dc:title>
</cp:coreProperties>
</file>